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ZAMÓWI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89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EPROWADZENIE AUDYTU ZEWNĘTRZNEGO PROJEKTU: 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BUDOWA BUDYNKU GŁÓWNEGO WYDZIAŁU NAUK SPOŁECZNYCH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ROZBUDOWY BAZY NAUKOWO DYDAKTYCZNEJ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”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91"/>
        <w:gridCol w:w="3779"/>
        <w:gridCol w:w="2520"/>
      </w:tblGrid>
      <w:tr>
        <w:trPr>
          <w:trHeight w:val="189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należyte wykonanie zamówień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</w:t>
      </w:r>
      <w:r>
        <w:rPr>
          <w:rFonts w:cs="Tahoma" w:ascii="Tahoma" w:hAnsi="Tahoma"/>
          <w:sz w:val="20"/>
          <w:szCs w:val="20"/>
        </w:rPr>
        <w:t xml:space="preserve">   podpis (imię i nazwisko)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ależy potwierdzić wszystkie wymagania opisane w części III pkt 1.2.  SIWZ ze wskazaniem: opisu/zakresu wykonanej usługi, nazwy i wartości brutto projektu/zadania, dla którego przeprowadzono audyt, rodzaju środków pomocowych.</w:t>
      </w:r>
    </w:p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0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2-07-26T10:01:00Z</dcterms:modified>
  <cp:revision>3</cp:revision>
  <dc:subject/>
  <dc:title>Załącznik nr 3</dc:title>
</cp:coreProperties>
</file>